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gular and Irregular Verbs</w:t>
      </w:r>
    </w:p>
    <w:p>
      <w:pPr>
        <w:pStyle w:val="Normal"/>
        <w:rPr>
          <w:b/>
          <w:b/>
        </w:rPr>
      </w:pPr>
      <w:r>
        <w:rPr>
          <w:b/>
        </w:rPr>
        <w:t>Most English verbs are regular and follow the same pattern when they are in a different tense.</w:t>
      </w:r>
    </w:p>
    <w:p>
      <w:pPr>
        <w:pStyle w:val="Normal"/>
        <w:rPr/>
      </w:pPr>
      <w:r>
        <w:rPr/>
        <w:t>REGULAR VERB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30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Sentence: “exercise” a regular verb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Verb form:</w:t>
            </w:r>
          </w:p>
        </w:tc>
      </w:tr>
      <w:tr>
        <w:trPr>
          <w:trHeight w:val="84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u w:val="single"/>
              </w:rPr>
              <w:t>exercise</w:t>
            </w:r>
            <w:r>
              <w:rPr/>
              <w:t xml:space="preserve"> every Tuesday and Thursda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 wife </w:t>
            </w:r>
            <w:r>
              <w:rPr>
                <w:b/>
                <w:u w:val="single"/>
              </w:rPr>
              <w:t>exercises</w:t>
            </w:r>
            <w:r>
              <w:rPr/>
              <w:t xml:space="preserve"> every Wednesday and Fri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terday, I </w:t>
            </w:r>
            <w:r>
              <w:rPr>
                <w:b/>
                <w:u w:val="single"/>
              </w:rPr>
              <w:t>exercised</w:t>
            </w:r>
            <w:r>
              <w:rPr/>
              <w:t xml:space="preserve"> even though it was Fri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exercised</w:t>
            </w:r>
            <w:r>
              <w:rPr/>
              <w:t xml:space="preserve"> for 3 years no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am </w:t>
            </w:r>
            <w:r>
              <w:rPr>
                <w:b/>
                <w:u w:val="single"/>
              </w:rPr>
              <w:t>exercising</w:t>
            </w:r>
            <w:r>
              <w:rPr/>
              <w:t xml:space="preserve"> right now actually!</w:t>
            </w:r>
            <w:r>
              <w:rPr>
                <w:b/>
              </w:rPr>
              <w:tab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e 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 form (3</w:t>
            </w:r>
            <w:r>
              <w:rPr>
                <w:vertAlign w:val="superscript"/>
              </w:rPr>
              <w:t>rd</w:t>
            </w:r>
            <w:r>
              <w:rPr/>
              <w:t xml:space="preserve"> person singul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 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 partici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 particip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RREGULAR VERB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trHeight w:val="30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Sentence: “swim” an irregular verb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Verb form:</w:t>
            </w:r>
          </w:p>
        </w:tc>
      </w:tr>
      <w:tr>
        <w:trPr>
          <w:trHeight w:val="849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  <w:r>
              <w:rPr>
                <w:b/>
                <w:u w:val="single"/>
              </w:rPr>
              <w:t>swim</w:t>
            </w:r>
            <w:r>
              <w:rPr/>
              <w:t xml:space="preserve"> every Tuesday and Thursda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 wife </w:t>
            </w:r>
            <w:r>
              <w:rPr>
                <w:b/>
                <w:u w:val="single"/>
              </w:rPr>
              <w:t>swims</w:t>
            </w:r>
            <w:r>
              <w:rPr/>
              <w:t xml:space="preserve"> every Wednesday and Fri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terday, I </w:t>
            </w:r>
            <w:r>
              <w:rPr>
                <w:b/>
                <w:u w:val="single"/>
              </w:rPr>
              <w:t>swam</w:t>
            </w:r>
            <w:r>
              <w:rPr/>
              <w:t xml:space="preserve"> even though it was Fri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swum</w:t>
            </w:r>
            <w:r>
              <w:rPr/>
              <w:t xml:space="preserve"> for 3 years no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am </w:t>
            </w:r>
            <w:r>
              <w:rPr>
                <w:b/>
                <w:u w:val="single"/>
              </w:rPr>
              <w:t>swimming</w:t>
            </w:r>
            <w:r>
              <w:rPr/>
              <w:t xml:space="preserve"> right now actually!</w:t>
            </w:r>
            <w:r>
              <w:rPr>
                <w:b/>
              </w:rPr>
              <w:tab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e 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se form (3</w:t>
            </w:r>
            <w:r>
              <w:rPr>
                <w:vertAlign w:val="superscript"/>
              </w:rPr>
              <w:t>rd</w:t>
            </w:r>
            <w:r>
              <w:rPr/>
              <w:t xml:space="preserve"> person singula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 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t partici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esent particip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The following is a list of 211 of the most common </w:t>
      </w:r>
      <w:r>
        <w:rPr>
          <w:b/>
          <w:u w:val="single"/>
        </w:rPr>
        <w:t>irregular</w:t>
      </w:r>
      <w:r>
        <w:rPr>
          <w:b/>
        </w:rPr>
        <w:t xml:space="preserve"> English verbs and their patterns. Check this list with every verb you use until you are confident you remember all the spelling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10"/>
        <w:gridCol w:w="2354"/>
        <w:gridCol w:w="1823"/>
        <w:gridCol w:w="1927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de/Abi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de/Abided/Ab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d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h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t/Aligh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t/Aligh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h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gh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is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os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is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is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is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w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wok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wo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w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w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/We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n/Bor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o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am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o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om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om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a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u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ol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e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e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ol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ol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n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e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k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e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ca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cast/Broadcas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cast/Broadcas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ca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ca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il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t/Burn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t/Burn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ch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ch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s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s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pp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pp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p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th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d/Cloth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d/Cloth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th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th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e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p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p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e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e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ed/Dur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ed/Do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t/Dream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t/Dream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n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o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el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el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h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h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h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n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t/Fit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t/Fit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e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bi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bade/Forba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b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bi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bi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ca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cast/Forecas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cast/Forecas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ca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ca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e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a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e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e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ee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t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to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to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t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t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o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o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g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a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iv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s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s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s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s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s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z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z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z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z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z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stbi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stb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stbi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stbit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stbi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t/Go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ne/Be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n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wri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wro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wri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writ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wri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g/Hang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g/Hang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r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r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d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l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r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/Input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/Input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l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l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l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l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l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p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p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e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lt/Knee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lt/Knee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e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e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t/Knit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t/Knit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nt/Lean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nt/Lean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pt/Leap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pt/Leap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t/Learn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t/Learn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f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f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i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e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lten/Mel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a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a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ak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t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understa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understo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understoo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understa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understa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w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wed/Miswed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wed/Miswedd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w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we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w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dra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dr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dra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dra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dra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h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hear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hear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h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h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n/Pro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-pro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-prov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-proven/Re-pro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-pro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-pro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/Rid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/Ridd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en/Ri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n/Saw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n/Sew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en/Sha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e/Shear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n/Shear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n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n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e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o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o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o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an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u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r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u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i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e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p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p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e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ee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/Sl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un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u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elt/Smel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elt/Smel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ea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eaked/Snuc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eaked/Snuc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ea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e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oths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othsai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othsai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othsay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othsay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k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d/Spee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d/Speed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e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t/Spel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t/Spel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lt/Spil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lt/Spil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/Spu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u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n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t/Sp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t/Sp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i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i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i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li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i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ilt/Spoi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ilt/Spoil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i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i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a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a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a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a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o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l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c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c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c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c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c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n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d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de/Stri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d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k/Stric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t/Stripp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t/Stripp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p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v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l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l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l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l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l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bur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burned/Sunbur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burned/Sunbur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bur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bur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o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or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t/Swea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t/Swea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a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pt/Sweep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pt/Sweep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ll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oll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a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u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m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mm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l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ugh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ugh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i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ve/Thriv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iven/Thriv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i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i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us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us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u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us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us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dd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go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w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g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go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go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a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o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oo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a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a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ook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s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se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s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s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s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xt/Vex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xt/Vex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x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x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k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k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k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ase For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Simp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st Particip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rd Person Singular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sent Participle / Gerund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r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r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v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v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v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v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av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/Wedd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/Wedd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p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p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p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p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ed/W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ed/We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t/Wett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t/Wett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t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t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n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n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n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draw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dre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draw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draw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draw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hol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hel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hel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hol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hol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sta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stoo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stoo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stand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stand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ung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u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ng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ng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o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t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ced/Zincke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ced/Zinck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c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cki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7:00Z</dcterms:created>
  <dc:creator>Dan Olsen</dc:creator>
  <dc:description/>
  <dc:language>en-US</dc:language>
  <cp:lastModifiedBy>Dan Olsen</cp:lastModifiedBy>
  <dcterms:modified xsi:type="dcterms:W3CDTF">2010-12-06T12:57:00Z</dcterms:modified>
  <cp:revision>2</cp:revision>
  <dc:subject/>
  <dc:title/>
</cp:coreProperties>
</file>